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6</w:t>
        <w:tab/>
        <w:t>2.</w:t>
        <w:tab/>
        <w:t>Form: Memorandum Supporting Motion for Order Issuing Commission to Take Deposition Abro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,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MEMORANDUM 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ORDER ISSUING COMMISSION TO TAKE DEPOSITION ABROA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. Issuance of a commission under Code of Civil Procedure §2027.010(e)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is necessary or convenient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I. A deposition may be taken under a commission in </w:t>
      </w:r>
      <w:r>
        <w:rPr>
          <w:bCs/>
        </w:rPr>
        <w:t>_ _[</w:t>
      </w:r>
      <w:r>
        <w:rPr>
          <w:bCs/>
          <w:iCs/>
        </w:rPr>
        <w:t>name of countr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Cite authority, e.g., </w:t>
      </w:r>
      <w:r>
        <w:rPr>
          <w:bCs/>
          <w:i/>
          <w:iCs/>
        </w:rPr>
        <w:t>Hague Convention on the Taking of Evidence Abroad in Civil or Commercial Matters</w:t>
      </w:r>
      <w:r>
        <w:rPr>
          <w:iCs/>
        </w:rPr>
        <w:t>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3</dc:title>
</cp:coreProperties>
</file>